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</w:t>
      </w:r>
      <w:r>
        <w:rPr>
          <w:rFonts w:cs="Arial" w:ascii="Comic Sans MS" w:hAnsi="Comic Sans MS"/>
          <w:b/>
        </w:rPr>
        <w:t xml:space="preserve">UNIT: FARM ANIMALS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Arial" w:ascii="Comic Sans MS" w:hAnsi="Comic Sans MS"/>
          <w:b/>
        </w:rPr>
        <w:t>OBJETIVOS DE LA UNIDAD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prender una canción para las 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er e identificar el nombre de los animales de gran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Preguntar y responder sobre lo que podemos v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er aspectos de la vida de un pa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mostrar la comprensión numerando, coloreando y unie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Leer y escribir las palabras del vocabulario princip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nfeccionar flashcards para usar en juegos comunicativ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r en la narración de una historia y contestar a preguntas sobre el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el sonido / p / a través de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Seguir instrucciones para hacer un recortable con pegat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Usar el recortable para hablar sobre lo que se 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valuar el propio trabajo realizado en est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Valorar la importancia de aprender una lengua extranjera.</w:t>
      </w:r>
    </w:p>
    <w:p>
      <w:pPr>
        <w:pStyle w:val="Prrafodelista"/>
        <w:ind w:left="786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oncept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iorización y uso de las 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ción de los anim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ión de lo que se puede v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canción y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de una historia y participación en la narración de la mis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verbales y no verbales a estímulos visu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Juegos comunicativos con flashcard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    Asimilación y uso del vocabulario principal en situaciones orale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2.- Leer y escribir</w: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l contexto visual y verbal para el reconocimiento de palabra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     Reconocimiento escrito y reproducción del vocabulario principal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</w:rPr>
        <w:t>3.-</w:t>
      </w:r>
      <w:r>
        <w:rPr>
          <w:rFonts w:cs="Arial" w:ascii="Comic Sans MS" w:hAnsi="Comic Sans MS"/>
          <w:b/>
        </w:rPr>
        <w:t xml:space="preserve"> Conocimiento de la lengua a través del uso.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b/>
        </w:rPr>
        <w:t>Conocimientos Lingüísticos: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 xml:space="preserve">-Rutinas de saludo y despedida: Hello, It´s time for…. </w:t>
      </w:r>
    </w:p>
    <w:p>
      <w:pPr>
        <w:pStyle w:val="Normal"/>
        <w:ind w:left="720" w:hanging="0"/>
        <w:rPr>
          <w:rFonts w:ascii="Comic Sans MS" w:hAnsi="Comic Sans MS" w:cs="Comic Sans MS"/>
          <w:lang w:val="en-GB"/>
        </w:rPr>
      </w:pPr>
      <w:r>
        <w:rPr>
          <w:rFonts w:cs="Arial" w:ascii="Comic Sans MS" w:hAnsi="Comic Sans MS"/>
          <w:lang w:val="en-US"/>
        </w:rPr>
        <w:t>-</w:t>
      </w:r>
      <w:r>
        <w:rPr>
          <w:rFonts w:cs="Arial" w:ascii="Comic Sans MS" w:hAnsi="Comic Sans MS"/>
          <w:lang w:val="en-GB"/>
        </w:rPr>
        <w:t>English/ Goodbye, It´s time to stop, See you soon.</w:t>
      </w:r>
    </w:p>
    <w:p>
      <w:pPr>
        <w:pStyle w:val="Normal"/>
        <w:ind w:left="72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-Identificación de animals: yes, it´s a (hen).</w:t>
      </w:r>
    </w:p>
    <w:p>
      <w:pPr>
        <w:pStyle w:val="Normal"/>
        <w:ind w:left="72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-Preguntas y respuestas: What can you see?, I can see a (duck).</w:t>
      </w:r>
    </w:p>
    <w:p>
      <w:pPr>
        <w:pStyle w:val="Prrafodelista"/>
        <w:ind w:left="643" w:hanging="0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Arial" w:ascii="Comic Sans MS" w:hAnsi="Comic Sans MS"/>
          <w:lang w:val="en-GB"/>
        </w:rPr>
        <w:t>-Declaraciones: The duck makes a nest, the duck lays an egg.</w:t>
      </w:r>
    </w:p>
    <w:p>
      <w:pPr>
        <w:pStyle w:val="Prrafodelista"/>
        <w:ind w:left="643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Prrafodelista"/>
        <w:ind w:left="643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Prrafodelista"/>
        <w:ind w:left="643" w:hanging="0"/>
        <w:rPr>
          <w:rFonts w:ascii="Comic Sans MS" w:hAnsi="Comic Sans MS" w:cs="Arial"/>
          <w:b/>
          <w:b/>
          <w:lang w:val="en-GB"/>
        </w:rPr>
      </w:pPr>
      <w:r>
        <w:rPr>
          <w:rFonts w:cs="Arial" w:ascii="Comic Sans MS" w:hAnsi="Comic Sans MS"/>
          <w:b/>
          <w:lang w:val="en-GB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Comic Sans MS" w:cs="Comic Sans MS" w:ascii="Comic Sans MS" w:hAnsi="Comic Sans MS"/>
          <w:b/>
          <w:lang w:val="en-US"/>
        </w:rPr>
        <w:t xml:space="preserve">  </w:t>
      </w:r>
    </w:p>
    <w:p>
      <w:pPr>
        <w:pStyle w:val="Normal"/>
        <w:ind w:left="72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</w:t>
      </w: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ind w:left="72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Respuesta a instrucciones orales y escritas.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Repetición de modelos orales y escritos.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Uso contextualizado del vocabulario de la unidad.</w:t>
      </w:r>
    </w:p>
    <w:p>
      <w:pPr>
        <w:pStyle w:val="Normal"/>
        <w:ind w:left="72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Asociación de imágenes con palabras y frases sencillas.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Seguimiento de instruccione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Animales: Hen, duck, cow, horse, pig, shee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gg, duckling, nest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    Repaso de los aliment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Fonética.: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0" w:hanging="0"/>
        <w:rPr>
          <w:rFonts w:ascii="Comic Sans MS" w:hAnsi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Arial" w:ascii="Comic Sans MS" w:hAnsi="Comic Sans MS"/>
          <w:lang w:val="en-GB"/>
        </w:rPr>
        <w:t>-Sonido /p/: pizza and pasta for the pigs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Arial" w:ascii="Comic Sans MS" w:hAnsi="Comic Sans MS"/>
          <w:lang w:val="en-GB"/>
        </w:rPr>
        <w:t xml:space="preserve">- </w:t>
      </w:r>
      <w:r>
        <w:rPr>
          <w:rFonts w:cs="Arial" w:ascii="Comic Sans MS" w:hAnsi="Comic Sans MS"/>
        </w:rPr>
        <w:t>Ritmo y entonación en “The farm animals  song “y “The duck song”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0" w:hanging="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 Interés por conocer aspectos de la vida de los animale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Interés por trabajar tanto individualmente como en parejas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- Habilidad para superar las dificultades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Saludos y despedidas a través de las rutina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Memorización de la palabra del día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Participación en juegos comunicativo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 Repetición de modelos orales y escrito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 Realización de acciones tras su escuch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 Búsqueda de huellas para contarlas y escribir el número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 Canción: escuchar y señalar en flashcards. Reproducir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Lectura y escritura del vocabulario principal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Unión de flashcards con tarjetas de palabras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Señalización de palabras tras su escuch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 Escucha, comprensión y narración de una histori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 Respuestas orales a preguntas sobre la historia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Muestra de la comprensión a través de unir, colorear y numerar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Repetición y memorización de una chant.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Confección de un recortable con pegatinas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Colocación de pegatinas en el Picture Dictionary.</w:t>
      </w:r>
    </w:p>
    <w:p>
      <w:pPr>
        <w:pStyle w:val="Normal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Cumplimentación de la lámina de autoevaluación.</w:t>
      </w:r>
    </w:p>
    <w:p>
      <w:pPr>
        <w:pStyle w:val="Prrafodelista"/>
        <w:ind w:left="643" w:hanging="0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tudes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0" w:hanging="0"/>
        <w:rPr/>
      </w:pPr>
      <w:r>
        <w:rPr>
          <w:rFonts w:cs="Arial" w:ascii="Comic Sans MS" w:hAnsi="Comic Sans MS"/>
        </w:rPr>
        <w:t>-Interés por conocer la vida de los animales.</w:t>
      </w:r>
    </w:p>
    <w:p>
      <w:pPr>
        <w:pStyle w:val="Normal"/>
        <w:ind w:left="0" w:hanging="0"/>
        <w:rPr/>
      </w:pPr>
      <w:r>
        <w:rPr>
          <w:rFonts w:cs="Arial" w:ascii="Comic Sans MS" w:hAnsi="Comic Sans MS"/>
        </w:rPr>
        <w:t>-Buena disposición hacia el uso del inglés en clase.</w:t>
      </w:r>
    </w:p>
    <w:p>
      <w:pPr>
        <w:pStyle w:val="Normal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Valoración positiva de la intervención de los demás en clase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- Educación para la solidaridad: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Respeto hacia los animales y responsabilidad ante el cuidado de mascotas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- Educación para la salud:</w:t>
      </w:r>
    </w:p>
    <w:p>
      <w:pPr>
        <w:pStyle w:val="Prrafodelista"/>
        <w:ind w:left="0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Arial" w:ascii="Comic Sans MS" w:hAnsi="Comic Sans MS"/>
        </w:rPr>
        <w:t>Importancia del cuidado de las mascotas para evitar   enfermedades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-Todas las actividades de la unidad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2: Competencia matemática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 xml:space="preserve">- </w:t>
      </w:r>
      <w:r>
        <w:rPr>
          <w:rFonts w:cs="Arial" w:ascii="Comic Sans MS" w:hAnsi="Comic Sans MS"/>
        </w:rPr>
        <w:t>Find, count and write…</w:t>
      </w:r>
    </w:p>
    <w:p>
      <w:pPr>
        <w:pStyle w:val="Normal"/>
        <w:ind w:left="0" w:hanging="0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</w:rPr>
        <w:t>C3: Competencia en el conocimiento y la interacción con el mundo físico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  <w:lang w:val="en-US"/>
        </w:rPr>
        <w:t xml:space="preserve">- </w:t>
      </w:r>
      <w:r>
        <w:rPr>
          <w:rFonts w:cs="Arial" w:ascii="Comic Sans MS" w:hAnsi="Comic Sans MS"/>
          <w:lang w:val="en-GB"/>
        </w:rPr>
        <w:t>Let’s find out about farm animals! – Science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4 Tratamiento de la información y competencia digit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-Todas las actividades correspondientes a la unidad del CD-ROM del libro de texto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>-</w:t>
      </w:r>
      <w:r>
        <w:rPr>
          <w:rFonts w:cs="Arial" w:ascii="Comic Sans MS" w:hAnsi="Comic Sans MS"/>
          <w:lang w:val="en-US"/>
        </w:rPr>
        <w:t>Play the game…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6 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Arial" w:ascii="Comic Sans MS" w:hAnsi="Comic Sans MS"/>
          <w:lang w:val="en-GB"/>
        </w:rPr>
        <w:t>-The farm animals song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Arial" w:ascii="Comic Sans MS" w:hAnsi="Comic Sans MS"/>
          <w:lang w:val="en-GB"/>
        </w:rPr>
        <w:t>-It’s storytime!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GB"/>
        </w:rPr>
        <w:t xml:space="preserve">        </w:t>
      </w:r>
      <w:r>
        <w:rPr>
          <w:rFonts w:cs="Arial" w:ascii="Comic Sans MS" w:hAnsi="Comic Sans MS"/>
          <w:lang w:val="en-GB"/>
        </w:rPr>
        <w:t>-Chant: Pizza and pasta for the pig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7 Competencia para aprender a aprende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 xml:space="preserve">- </w:t>
      </w:r>
      <w:r>
        <w:rPr>
          <w:rFonts w:cs="Arial" w:ascii="Comic Sans MS" w:hAnsi="Comic Sans MS"/>
          <w:lang w:val="en-GB"/>
        </w:rPr>
        <w:t>Listen and check your answers.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</w:t>
      </w:r>
      <w:r>
        <w:rPr>
          <w:rFonts w:cs="Arial" w:ascii="Comic Sans MS" w:hAnsi="Comic Sans MS"/>
          <w:lang w:val="en-GB"/>
        </w:rPr>
        <w:t>-Think about your work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Arial" w:ascii="Comic Sans MS" w:hAnsi="Comic Sans MS"/>
          <w:b/>
          <w:lang w:val="en-US"/>
        </w:rPr>
        <w:t>C8 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 xml:space="preserve">- Realizar todas las actividades con interés y ser conscientes de la importancia que las acciones propias tienen sobre los demás.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-Ser participativo y respetuoso en todas las actividades cooperativas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RITERIOS DE EVALUACIÓN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Adquiere las rutinas del saludo y la despedid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Es capaz de identificar y usar el nombre de los animal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Sabe preguntar por lo que se puede ver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Conoce aspectos de la vida de un pat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Sabe responder a instrucciones orales sencilla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Aprende canciones y chants con un objetivo específic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Muestra la comprensión numerando, coloreando y uniend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Confecciona material con fines comunicativo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Reconoce palabras escritas del vocabulario principal y las reproduce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Es capaz de comprender una historia con apoyo visual, narrarla y contestar a preguntas sobre la mism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</w:rPr>
        <w:t>.Adquiere vocabulario necesario para la realización de las actividades.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pronunciar el sonido /p / en las palabras estudiadas.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valorar su propio aprendizaje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.Se interesa por el aprendizaje de la lengua inglesa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8:10:00Z</dcterms:created>
  <dc:creator>acer</dc:creator>
  <dc:description/>
  <cp:keywords/>
  <dc:language>en-US</dc:language>
  <cp:lastModifiedBy>acer</cp:lastModifiedBy>
  <dcterms:modified xsi:type="dcterms:W3CDTF">2008-09-02T06:24:00Z</dcterms:modified>
  <cp:revision>2</cp:revision>
  <dc:subject/>
  <dc:title/>
</cp:coreProperties>
</file>